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913763817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1870275272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540625709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242120607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449167425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1618788609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291988671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